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статьи 3 и 4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рядке установления величины прожиточного минимума в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закона Ульяновской области «О внесении изменений в статьи 3 и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а Ульяновской области «О порядке установления величины прожиточного минимума в Ульяновской области»  (далее – законопроект) разработан в целях приведения в соответствие с федеральн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ым законом от 29.07.2018  № 272-ФЗ «О внесении изменений в отдельные законодательные акты Российской Федерации в части совершенствования государственного управления в сфере официального статистического учета»  внесены изменения в ряд федеральных законов, включая Федеральный закон от 24.10.1997 № 134-ФЗ «О прожиточном минимуме в Российской Федерации» в части замены наименования «федеральный орган исполнительной власти по статистике» на «федеральный орган исполнительной власти, осуществляющий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законопроект разработан в связи с указанными изменениями законодательства Российской Федерации в целях внесения корреспондирующих изменений в статью 3 и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от 04.02.2005 № 007-ЗО «О порядке установления величины прожиточного минимума в Ульяновской области»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ое должностное лицо за разработку 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sz w:val="28"/>
          <w:szCs w:val="28"/>
        </w:rPr>
        <w:t>ресурсов Ульяновской области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4:00Z</dcterms:created>
  <dc:creator>temnohod</dc:creator>
  <dc:description/>
  <cp:keywords/>
  <dc:language>en-US</dc:language>
  <cp:lastModifiedBy>UlanovaOV</cp:lastModifiedBy>
  <cp:lastPrinted>2018-10-10T12:29:00Z</cp:lastPrinted>
  <dcterms:modified xsi:type="dcterms:W3CDTF">2018-10-10T09:30:00Z</dcterms:modified>
  <cp:revision>52</cp:revision>
  <dc:subject/>
  <dc:title>ПОЯСНИТЕЛЬНАЯ ЗАПИСКА</dc:title>
</cp:coreProperties>
</file>